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5.png" ContentType="image/png"/>
  <Override PartName="/word/media/image3.emf" ContentType="image/x-emf"/>
  <Override PartName="/word/media/image6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>4.</w:t>
      </w:r>
      <w:r>
        <w:rPr>
          <w:sz w:val="28"/>
        </w:rPr>
        <w:t xml:space="preserve"> </w:t>
      </w:r>
      <w:r>
        <w:rPr>
          <w:b/>
          <w:sz w:val="32"/>
        </w:rPr>
        <w:t>ЛАБОРТОРНАЯ РАБОТА № 4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ССЛЕДОВАНИЕ КОМБИНАЦИОННЫХ ЛОГИЧЕСКИХ СХЕМ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hyperlink w:anchor="М4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</w:t>
      </w:r>
      <w:hyperlink w:anchor="В4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ind w:firstLine="720"/>
        <w:rPr>
          <w:b/>
          <w:b/>
          <w:color w:val="FF0000"/>
          <w:sz w:val="30"/>
          <w:szCs w:val="30"/>
        </w:rPr>
      </w:pPr>
      <w:bookmarkStart w:id="0" w:name="П4"/>
      <w:bookmarkEnd w:id="0"/>
      <w:r>
        <w:rPr>
          <w:b/>
          <w:color w:val="FF0000"/>
          <w:sz w:val="30"/>
          <w:szCs w:val="30"/>
        </w:rPr>
        <w:t>4.1. ПРОГРАММА ЛАБОРАТОРНОЙ РАБОТЫ</w:t>
      </w:r>
    </w:p>
    <w:p>
      <w:pPr>
        <w:pStyle w:val="Normal"/>
        <w:ind w:firstLine="7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12"/>
        <w:ind w:left="72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1.1. Цель лабораторной работ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накомиться с основными логическими элементами, приобрести навыки анализа и разработки простейших логических схем.</w:t>
      </w:r>
    </w:p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1.2. Изучение работы простейших логических элементов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вая все возможные комбинации входных переменных, составить таблицы  соответствия  для  четырехвходового  элемента "И-НЕ", трехвходового элемента "ИЛИ-НЕ",  четырехвходового  элемента "И,И-ИЛИ-НЕ".   Методика   исследования  изложена  в  п.п. 5.1.,...,5.3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2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основании данных п.  4.1.1., с использование теоретического материала раздела 2, получить логические формулы для исследованных элемент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1.3. Синтез и анализ комбинационной схемы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3.1.</w:t>
      </w:r>
      <w:r>
        <w:rPr>
          <w:sz w:val="28"/>
          <w:szCs w:val="28"/>
        </w:rPr>
        <w:t xml:space="preserve"> Преобразовать заданную вариантом лабораторной работы (приложение 2) логическую формулу к виду, удобному для получения логической схемы из элементов указанных в варианте задания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3.2.</w:t>
      </w:r>
      <w:r>
        <w:rPr>
          <w:sz w:val="28"/>
          <w:szCs w:val="28"/>
        </w:rPr>
        <w:t xml:space="preserve"> По логической формуле составить и набрать логическую схему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3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следовать логическую схему на стенде  и  составить для нее таблицу соответствия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3.4.</w:t>
      </w:r>
      <w:r>
        <w:rPr>
          <w:sz w:val="28"/>
          <w:szCs w:val="28"/>
        </w:rPr>
        <w:t xml:space="preserve"> По таблице соответствия составить карту Карно и произвести ее минимизацию до получения исходной логической формул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1.4. Исследования сумматора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4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 варианту  лабораторной работы и приложения 3 собрать схему арифметического сумматора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4.2.</w:t>
      </w:r>
      <w:r>
        <w:rPr>
          <w:sz w:val="28"/>
          <w:szCs w:val="28"/>
        </w:rPr>
        <w:t xml:space="preserve"> Составить таблицы соответствия для суммы и переноса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4.3.</w:t>
      </w:r>
      <w:r>
        <w:rPr>
          <w:sz w:val="28"/>
          <w:szCs w:val="28"/>
        </w:rPr>
        <w:t xml:space="preserve"> По логической схеме и таблице соответствия составить логические формулы  для  суммы и переноса.  Доказать тождественность формул, полученных различными способами.</w:t>
      </w:r>
    </w:p>
    <w:p>
      <w:pPr>
        <w:pStyle w:val="Normal"/>
        <w:ind w:firstLine="709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12"/>
        <w:ind w:firstLine="709"/>
        <w:rPr/>
      </w:pPr>
      <w:r>
        <w:rPr>
          <w:b/>
          <w:color w:val="FF0000"/>
          <w:sz w:val="28"/>
          <w:szCs w:val="28"/>
        </w:rPr>
        <w:t xml:space="preserve">4.1.5. Синтез дешифратора  единичного кода  в двоичный 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5.1.</w:t>
      </w:r>
      <w:r>
        <w:rPr>
          <w:sz w:val="28"/>
          <w:szCs w:val="28"/>
        </w:rPr>
        <w:t xml:space="preserve"> Согласно логическим формулам: </w:t>
      </w:r>
      <w:r>
        <w:rPr>
          <w:i/>
          <w:sz w:val="28"/>
          <w:szCs w:val="28"/>
        </w:rPr>
        <w:t>X = d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Y = b + c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</w:rPr>
        <w:t>Z = a + c</w:t>
      </w:r>
      <w:r>
        <w:rPr>
          <w:sz w:val="28"/>
          <w:szCs w:val="28"/>
        </w:rPr>
        <w:t xml:space="preserve"> составить логическую  схему  для  получения  двоичного числа </w:t>
      </w:r>
      <w:r>
        <w:rPr>
          <w:i/>
          <w:sz w:val="28"/>
          <w:szCs w:val="28"/>
        </w:rPr>
        <w:t>XYZ</w:t>
      </w:r>
      <w:r>
        <w:rPr>
          <w:sz w:val="28"/>
          <w:szCs w:val="28"/>
        </w:rPr>
        <w:t xml:space="preserve">.  Переменные </w:t>
      </w:r>
      <w:r>
        <w:rPr>
          <w:i/>
          <w:sz w:val="28"/>
          <w:szCs w:val="28"/>
        </w:rPr>
        <w:t>a, b, c, d</w:t>
      </w:r>
      <w:r>
        <w:rPr>
          <w:sz w:val="28"/>
          <w:szCs w:val="28"/>
        </w:rPr>
        <w:t xml:space="preserve"> это переменные единичного кода. В единичном коде каждому значению числа соответствует  своя  переменная, при этом, только одна переменная может принять единичное значение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5.2.</w:t>
      </w:r>
      <w:r>
        <w:rPr>
          <w:sz w:val="28"/>
          <w:szCs w:val="28"/>
        </w:rPr>
        <w:t xml:space="preserve"> Составить  таблицу  соответствия  между  переменными единичного и двоичного кодов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4.1.5.3.</w:t>
      </w:r>
      <w:r>
        <w:rPr>
          <w:sz w:val="28"/>
          <w:szCs w:val="28"/>
        </w:rPr>
        <w:t xml:space="preserve"> Определить  рабочие наборы (пригодные для реализации единичного кода) входных переменных </w:t>
      </w:r>
      <w:r>
        <w:rPr>
          <w:i/>
          <w:sz w:val="28"/>
          <w:szCs w:val="28"/>
        </w:rPr>
        <w:t>a, b, c, d</w:t>
      </w:r>
      <w:r>
        <w:rPr>
          <w:sz w:val="28"/>
          <w:szCs w:val="28"/>
        </w:rPr>
        <w:t xml:space="preserve"> и  их  значимость  в единичном ко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bookmarkStart w:id="1" w:name="М4"/>
      <w:bookmarkEnd w:id="1"/>
      <w:r>
        <w:rPr>
          <w:b/>
          <w:color w:val="FF0000"/>
          <w:sz w:val="30"/>
          <w:szCs w:val="30"/>
        </w:rPr>
        <w:t>4.2. МЕТОДИЧЕСКИЕ УКАЗАНИЯ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12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4.2.1. Основные определения алгебры лог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еской называется переменная,  которая может  принимать только два  значения  «0»  (логический ноль) или «1» (логическая единица).  Логическому нулю обычно соответствует низкое, а логической единице высокое значение напряжения. Далее логические переменные будем обозначать строчными буквами латинского алфави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hyperlink w:anchor="П4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 </w:t>
      </w:r>
      <w:hyperlink w:anchor="В4">
        <w:r>
          <w:rPr>
            <w:rStyle w:val="InternetLink"/>
            <w:b/>
            <w:sz w:val="28"/>
            <w:szCs w:val="28"/>
          </w:rPr>
          <w:t>«Варианты»</w:t>
        </w:r>
      </w:hyperlink>
      <w:r>
        <w:rPr>
          <w:b/>
          <w:sz w:val="28"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ind w:firstLine="709"/>
        <w:rPr/>
      </w:pPr>
      <w:r>
        <w:rPr>
          <w:sz w:val="28"/>
          <w:szCs w:val="28"/>
        </w:rPr>
        <w:t>Логической функцией  называется функция логических переменных, принимающая  только два значения «0» или «0». Далее логические функции будем обозначать прописными буквами латинского алфави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Логическая функция называется комбинационной,  если она определяется только значениями своих аргументов  в  данный  момент времени  и  не зависит от предыдущих значений аргументов и самой функции. Из всего многообразия комбинационных логических функций часть  наиболее  употребительных  принимается за базовые и через них выражаются все остальные  функции.  Перечень  таких  функций приведен в табл.4.1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ерация «ИЛИ»  называется логической суммой (дизъюнкцией), ее значение равно «1», если хотя бы один из аргументов равен «1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ерация «И»  называется  логическим умножением (конъюнкцией), ее значение равно «0»,  если хотя бы один из аргументов равен «0». Знак логического умножения может опускаться.</w:t>
      </w:r>
    </w:p>
    <w:p>
      <w:pPr>
        <w:pStyle w:val="Normal"/>
        <w:ind w:left="5760" w:firstLine="720"/>
        <w:jc w:val="right"/>
        <w:rPr/>
      </w:pPr>
      <w:r>
        <w:rPr>
          <w:sz w:val="28"/>
          <w:szCs w:val="28"/>
        </w:rPr>
        <w:tab/>
        <w:t>Таблица 4.1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Основные комбинационные логические функ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9408" w:dyaOrig="6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4pt;height:293.9pt" filled="f" o:ole="">
            <v:imagedata r:id="rId3" o:title=""/>
          </v:shape>
          <o:OLEObject Type="Embed" ProgID="" ShapeID="ole_rId2" DrawAspect="Content" ObjectID="_1179167589" r:id="rId2"/>
        </w:objec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2.2. Представление логических функций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иболее наглядно,  но  и  наиболее  громоздко,  логическая функция представляется таблицей соответствия, где каждому набору аргументов ставится в соответствие значение функции (см. табл.4.2). От таблицы соответствия легко перейти к алгебраической форме записи (логической формуле)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олучении логической формулы в виде  суммы  элементарных произведений (дизъюнктивная нормальная форма или сокращенно ДНФ) необходимо просуммировать произведения аргументов для всех наборов, при которых функция равна «1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лучении логической формулы в виде произведения элементарных сумм  (конъюнктивная  нормальная форма или сокращенно КНФ) необходимо взять произведения сумм инвертированных значений  аргументов для всех наборов, при которых функция равна «0»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2552"/>
        <w:gridCol w:w="269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  <w:szCs w:val="28"/>
              </w:rPr>
              <w:t>Таблица 4.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5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Таблица соответств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Набор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Наборы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ДНФ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КНФ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компактным и удобным для минимизации является  представление логической функции в виде карты Карно (диаграммы Вейча). Каждой клетке карты Карно ставится в  соответствие  определенный набор  входных  переменных (аргументов),  а в саму клетку проставляется значение функции при этом наборе.  Области единичных значений аргументов выделяются чертой или численным значением вне поля карты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ПРИМЕР 1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ение ДНФ и КНФ по таблице соответств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Логическая функция задана в виде таблицы соответствия (табл.4.2). Карта Карно, соответствующая табл.4.2 приведена на рис.4.1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орам переменных ДНФ соответствуют произведения переменных, взятых без инверсии (при единичных значений этих переменных) или с инверсией (при нулевых значений) для всех единичных значений логической функции. Наборам переменных КНФ соответствуют суммы инвертированных значений переменных, взятых для всех нулевых значений логической функ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55720" cy="153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6072" w:dyaOrig="24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3.6pt;height:121.2pt" filled="f" o:ole="">
                                  <v:imagedata r:id="rId5" o:title=""/>
                                </v:shape>
                                <o:OLEObject Type="Embed" ProgID="" ShapeID="ole_rId4" DrawAspect="Content" ObjectID="_11436142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12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6072" w:dyaOrig="242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03.6pt;height:121.2pt" filled="f" o:ole="">
                            <v:imagedata r:id="rId7" o:title=""/>
                          </v:shape>
                          <o:OLEObject Type="Embed" ProgID="" ShapeID="ole_rId6" DrawAspect="Content" ObjectID="_17405908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ис.4.1. Пример заполнения Карты Карно (диаграммы Вейч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овершенная дизъюнктивная нормальная форма (СДНФ) записи логической функции является суммой всех наборов переменных ДНФ</w:t>
      </w:r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ab/>
        <w:t>(4.1)</w:t>
      </w:r>
    </w:p>
    <w:p>
      <w:pPr>
        <w:pStyle w:val="Normal"/>
        <w:rPr/>
      </w:pPr>
      <w:r>
        <w:rPr>
          <w:sz w:val="28"/>
          <w:szCs w:val="28"/>
        </w:rPr>
        <w:tab/>
        <w:t>Совершенная конъюнктивная нормальная форма (СКНФ) записи логической функции является произведением всех наборов переменных КНФ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ab/>
        <w:t>(4.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2.3. Способы минимизации логических функ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изация логических функций (уменьшение числа букв в логической формуле) необходима для реализации функции  минимальным числом логических элементов. Минимизация осуществляется путем преобразования  логической формулы по правилам,  приведенным в табл.4.3,  или по карте Карно. Минимизация логической  функции  с помощью карты Карно осуществляется по следующему алгоритму: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1.</w:t>
      </w:r>
      <w:r>
        <w:rPr>
          <w:sz w:val="28"/>
          <w:szCs w:val="28"/>
        </w:rPr>
        <w:t xml:space="preserve"> Для получения ДНФ (КНФ) все единицы (нули) объединяются в прямоугольные контуры,  не содержащие внутри нулей  (единиц), с числом клеток в контур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= 0, 1, 2, 3,..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2.</w:t>
      </w:r>
      <w:r>
        <w:rPr>
          <w:sz w:val="28"/>
          <w:szCs w:val="28"/>
        </w:rPr>
        <w:t xml:space="preserve"> Контур проводится через соседние клетки,  т.е. клетки, отличающие значением только одной переменной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3.</w:t>
      </w:r>
      <w:r>
        <w:rPr>
          <w:sz w:val="28"/>
          <w:szCs w:val="28"/>
        </w:rPr>
        <w:t xml:space="preserve"> Контуры могут частично накладываться друг на друга и должны иметь максимальные возможные размеры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4.</w:t>
      </w:r>
      <w:r>
        <w:rPr>
          <w:sz w:val="28"/>
          <w:szCs w:val="28"/>
        </w:rPr>
        <w:t xml:space="preserve"> Нулевому контуру соответствует сумма инвертированных значений переменных,  в области единичного или нулевого значения которых он находится полностью,  т.е. границ их изменения не пересекает. 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5.</w:t>
      </w:r>
      <w:r>
        <w:rPr>
          <w:sz w:val="28"/>
          <w:szCs w:val="28"/>
        </w:rPr>
        <w:t xml:space="preserve"> Единичному контуру соответствует произведение  переменных, в  области  единичного  или нулевого значения которых он находится полностью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6.</w:t>
      </w:r>
      <w:r>
        <w:rPr>
          <w:sz w:val="28"/>
          <w:szCs w:val="28"/>
        </w:rPr>
        <w:t xml:space="preserve"> ДНФ  получается  в виде суммы значений всех единичных контуров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4.2.3.7.</w:t>
      </w:r>
      <w:r>
        <w:rPr>
          <w:sz w:val="28"/>
          <w:szCs w:val="28"/>
        </w:rPr>
        <w:t xml:space="preserve"> КНФ  получается в виде произведения значений всех нулевых контуров.</w:t>
      </w:r>
    </w:p>
    <w:p>
      <w:pPr>
        <w:pStyle w:val="Normal"/>
        <w:ind w:left="5040" w:firstLine="709"/>
        <w:jc w:val="right"/>
        <w:rPr/>
      </w:pPr>
      <w:r>
        <w:rPr>
          <w:sz w:val="28"/>
          <w:szCs w:val="28"/>
        </w:rPr>
        <w:t>Таблица 4.3</w:t>
      </w:r>
    </w:p>
    <w:p>
      <w:pPr>
        <w:pStyle w:val="Normal"/>
        <w:spacing w:lineRule="auto" w:line="312"/>
        <w:ind w:left="707" w:firstLine="709"/>
        <w:rPr>
          <w:sz w:val="28"/>
          <w:szCs w:val="28"/>
        </w:rPr>
      </w:pPr>
      <w:r>
        <w:rPr>
          <w:sz w:val="28"/>
          <w:szCs w:val="28"/>
        </w:rPr>
        <w:t>Законы (правила преобразования) алгебры логики</w:t>
      </w:r>
    </w:p>
    <w:tbl>
      <w:tblPr>
        <w:tblW w:w="7371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формулы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 b = b a ; a + b = b + 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ельный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 a + b ) c = a c + b c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 a + c ) ( b + c ) = a b + c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  <w:lang w:val="en-US"/>
              </w:rPr>
              <w:t>a = a ; a + a = 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я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a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  <w:lang w:val="en-US"/>
              </w:rPr>
              <w:t>1 = a ; a + 1 = 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а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 Моргана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 Моргана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еи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ПРИМЕР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инимизировать карту Карно, приведенную на рис.4.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4.2 Карта Карно с единичными и нулевыми контурам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835025</wp:posOffset>
                </wp:positionH>
                <wp:positionV relativeFrom="paragraph">
                  <wp:posOffset>112395</wp:posOffset>
                </wp:positionV>
                <wp:extent cx="2331720" cy="2476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72" w:dyaOrig="39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6pt;height:195pt" filled="f" o:ole="">
                                  <v:imagedata r:id="rId9" o:title=""/>
                                </v:shape>
                                <o:OLEObject Type="Embed" ProgID="" ShapeID="ole_rId8" DrawAspect="Content" ObjectID="_85623440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95pt;mso-wrap-distance-left:9pt;mso-wrap-distance-right:9pt;mso-wrap-distance-top:0pt;mso-wrap-distance-bottom:0pt;margin-top:8.8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672" w:dyaOrig="39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6pt;height:195pt" filled="f" o:ole="">
                            <v:imagedata r:id="rId11" o:title=""/>
                          </v:shape>
                          <o:OLEObject Type="Embed" ProgID="" ShapeID="ole_rId10" DrawAspect="Content" ObjectID="_28093570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единичных контуров дает следующее выражение для ДНФ</w:t>
      </w:r>
    </w:p>
    <w:p>
      <w:pPr>
        <w:pStyle w:val="Normal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ab/>
        <w:tab/>
        <w:tab/>
        <w:t>(4.3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/         \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контур 1    контур 2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нулевых контуров дает следующее выражение для КНФ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ab/>
        <w:tab/>
        <w:tab/>
        <w:t>(4.4)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ab/>
        <w:tab/>
        <w:t>/         \</w:t>
      </w:r>
    </w:p>
    <w:p>
      <w:pPr>
        <w:pStyle w:val="Normal"/>
        <w:ind w:left="12" w:firstLine="708"/>
        <w:rPr/>
      </w:pPr>
      <w:r>
        <w:rPr>
          <w:sz w:val="28"/>
          <w:szCs w:val="28"/>
        </w:rPr>
        <w:t>контур 3     контур 4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9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2.4. Переход от логической формулы к логической схеме</w:t>
      </w:r>
    </w:p>
    <w:p>
      <w:pPr>
        <w:pStyle w:val="Normal"/>
        <w:ind w:firstLine="709"/>
        <w:rPr/>
      </w:pPr>
      <w:r>
        <w:rPr>
          <w:sz w:val="28"/>
          <w:szCs w:val="28"/>
        </w:rPr>
        <w:t>Логические элементы,  при построении логической схемы, располагаются в том же порядке, в каком выполняются логические операции в формуле. При этом формула преобразуется так, чтобы группы операций соответствовали функциям, выполняемым элементами, на базе которых строится схема.</w:t>
      </w:r>
    </w:p>
    <w:p>
      <w:pPr>
        <w:pStyle w:val="Normal"/>
        <w:ind w:firstLine="709"/>
        <w:rPr/>
      </w:pPr>
      <w:r>
        <w:rPr>
          <w:b/>
          <w:color w:val="FF0000"/>
          <w:sz w:val="28"/>
          <w:szCs w:val="28"/>
        </w:rPr>
        <w:t>ПРИМЕР 3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ить логическую схему на базе элементов «И-НЕ» и «НЕ» для логической формулы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>(4.5)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образуем формулу,  выразив ее через  операции  «И-НЕ» и «НЕ», для чего применим закон двойного отрицания, а затем правило де Моргана</w:t>
      </w:r>
    </w:p>
    <w:p>
      <w:pPr>
        <w:pStyle w:val="Normal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</m:oMath>
      <w:r>
        <w:rPr>
          <w:sz w:val="28"/>
          <w:szCs w:val="28"/>
        </w:rPr>
        <w:t>.</w:t>
        <w:tab/>
        <w:t>(4.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гическая схема,  соответствующая преобразованному выражению (4.6) приведена на рис.4.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20725</wp:posOffset>
                </wp:positionH>
                <wp:positionV relativeFrom="paragraph">
                  <wp:posOffset>8255</wp:posOffset>
                </wp:positionV>
                <wp:extent cx="2974975" cy="1428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952" w:dyaOrig="285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4.2pt;height:112.5pt" filled="f" o:ole="">
                                  <v:imagedata r:id="rId13" o:title=""/>
                                </v:shape>
                                <o:OLEObject Type="Embed" ProgID="" ShapeID="ole_rId12" DrawAspect="Content" ObjectID="_12450889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12.5pt;mso-wrap-distance-left:9pt;mso-wrap-distance-right:9pt;mso-wrap-distance-top:0pt;mso-wrap-distance-bottom:0pt;margin-top:0.6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952" w:dyaOrig="285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4.2pt;height:112.5pt" filled="f" o:ole="">
                            <v:imagedata r:id="rId15" o:title=""/>
                          </v:shape>
                          <o:OLEObject Type="Embed" ProgID="" ShapeID="ole_rId14" DrawAspect="Content" ObjectID="_11370242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ис.4.3 Схемная реализация формулы (4.6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hyperlink w:anchor="П4">
        <w:r>
          <w:rPr>
            <w:rStyle w:val="InternetLink"/>
            <w:b/>
            <w:sz w:val="28"/>
            <w:szCs w:val="28"/>
          </w:rPr>
          <w:t>«Программа»</w:t>
        </w:r>
      </w:hyperlink>
      <w:r>
        <w:rPr>
          <w:b/>
          <w:sz w:val="28"/>
          <w:szCs w:val="28"/>
        </w:rPr>
        <w:t xml:space="preserve">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hyperlink w:anchor="М4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12"/>
        <w:jc w:val="center"/>
        <w:rPr>
          <w:b/>
          <w:b/>
          <w:color w:val="FF0000"/>
          <w:sz w:val="30"/>
          <w:szCs w:val="30"/>
        </w:rPr>
      </w:pPr>
      <w:bookmarkStart w:id="2" w:name="В4"/>
      <w:bookmarkEnd w:id="2"/>
      <w:r>
        <w:rPr>
          <w:b/>
          <w:color w:val="FF0000"/>
          <w:sz w:val="30"/>
          <w:szCs w:val="30"/>
        </w:rPr>
        <w:t>4.3. ВАРИАНТЫ ЗАДАНИЯ К ЛАБОРАТОРНОЙ РАБОТ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1</w:t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>Варианты выполнения пунктов программы лабораторной работ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"/>
        <w:gridCol w:w="652"/>
        <w:gridCol w:w="652"/>
        <w:gridCol w:w="652"/>
        <w:gridCol w:w="652"/>
        <w:gridCol w:w="652"/>
        <w:gridCol w:w="652"/>
        <w:gridCol w:w="652"/>
        <w:gridCol w:w="652"/>
        <w:gridCol w:w="661"/>
        <w:gridCol w:w="661"/>
        <w:gridCol w:w="661"/>
        <w:gridCol w:w="661"/>
        <w:gridCol w:w="6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  <w:tc>
          <w:tcPr>
            <w:tcW w:w="9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 задания к лабораторной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+ Пункт выполняется, - пункт не выполня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.2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Варианты логических формул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7"/>
        <w:gridCol w:w="1064"/>
        <w:gridCol w:w="40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форму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гическая форму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d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d</m:t>
                </m: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.3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арианты схем сумм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16475" cy="1158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риант 1</w:t>
        <w:tab/>
        <w:tab/>
        <w:tab/>
        <w:tab/>
        <w:tab/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4130" cy="12236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риант 3</w:t>
        <w:tab/>
        <w:tab/>
        <w:tab/>
        <w:tab/>
        <w:tab/>
        <w:t>Вариант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4.4. КОНТРОЛЬНЫЕ  ВОПРОСЫ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1. Способы представления логических функци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2. Набор базовых логических функций, используемый в работ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3. Правила преобразования логических выражени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4. Принципы получения таблицы соответствия, карты Карн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5. Получение  логической  формулы по словесному описанию, таблице соответствия, карте Карн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6. Минимизация логических выражени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4.7. Преобразование логической формулы для возможности реализации ее на конкретном наборе логических элемен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8:00Z</dcterms:created>
  <dc:creator>student</dc:creator>
  <dc:description/>
  <cp:keywords/>
  <dc:language>en-US</dc:language>
  <cp:lastModifiedBy>student</cp:lastModifiedBy>
  <dcterms:modified xsi:type="dcterms:W3CDTF">2014-05-15T13:18:00Z</dcterms:modified>
  <cp:revision>2</cp:revision>
  <dc:subject/>
  <dc:title/>
</cp:coreProperties>
</file>